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 Федерация</w:t>
      </w:r>
    </w:p>
    <w:p>
      <w:pPr>
        <w:pStyle w:val="Heading2"/>
        <w:rPr/>
      </w:pPr>
      <w:r>
        <w:rPr/>
        <w:t xml:space="preserve"> </w:t>
      </w:r>
      <w:r>
        <w:rPr/>
        <w:t>Глава  муниципального района «Заполярный район»</w:t>
      </w:r>
    </w:p>
    <w:p>
      <w:pPr>
        <w:pStyle w:val="Heading1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 xml:space="preserve">от 20.03.2018 № 2пг 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п.Искат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 утверждении Графика личного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ема главы Заполяр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2-м квартале 2018 года 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 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В соответствии с Федеральным законом от 02.05.2006 № 59-ФЗ «О порядке рассмотрения обращений граждан Российской Федерации»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личного приема главы муниципального района «Заполярный район» во 2-м квартале 2018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организационно-правового отдела Совета муниципального района «Заполярный район» (Сергеева Д.Н.)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полярный район»                                                                       А.Л. Мих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ы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0.03.2018 № 2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фик личного при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 2-м квартале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842"/>
        <w:gridCol w:w="232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ем ведё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рем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дрес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Михеев Алексей Леонидович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«Заполярны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апр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апр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ию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ию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6.00-18.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Искате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Губкин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, каб. 30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53:00Z</dcterms:created>
  <dc:creator>obra</dc:creator>
  <dc:description/>
  <cp:keywords/>
  <dc:language>en-US</dc:language>
  <cp:lastModifiedBy>Ядрихинская Елена Владимировна</cp:lastModifiedBy>
  <cp:lastPrinted>2018-03-19T15:59:00Z</cp:lastPrinted>
  <dcterms:modified xsi:type="dcterms:W3CDTF">2018-03-20T14:02:00Z</dcterms:modified>
  <cp:revision>4</cp:revision>
  <dc:subject>Бланк постановления с гербом</dc:subject>
  <dc:title>Постановление администрации</dc:title>
</cp:coreProperties>
</file>